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Федеральное государственное бюджетное учреждение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 xml:space="preserve">ИНСТИТУТ ХИМИИ И ТЕХНОЛОГИИ РЕДКИХ ЭЛЕМЕНТОВ И МИНЕРАЛЬНОГО СЫРЬЯ ИМ. И.В. ТАНАНАЕВА КОЛЬСКОГО НАУЧНОГО ЦЕНТ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РОССИЙСКОЙ АКАДЕМИИ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(ИХТРЭМС КНЦ Р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пирантура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института, академик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В.Т. Калинников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_2012 г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твержден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Ученого совета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ТРЭМС КНЦ РАН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января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  <w:lang w:eastAsia="ru-RU"/>
        </w:rPr>
      </w:pPr>
      <w:r>
        <w:rPr>
          <w:rFonts w:eastAsia="Constantia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 xml:space="preserve">Программа вступительного экзамена в аспиранту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>05.23.05 - Строительные материалы и изде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nstantia" w:cs="Times New Roman" w:ascii="Times New Roman" w:hAnsi="Times New Roman"/>
          <w:sz w:val="24"/>
          <w:szCs w:val="24"/>
        </w:rPr>
        <w:t>Апатиты, 2012  г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ступительные испытания  в аспирантуру по специальности 05.23.05 - Строительные материалы и изделия проводится в форме беседы по трем вопросам программы, выбранным экзаменационной комиссий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Основные положен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зор развития науки, практики производства и применения строительных материалов. Развитие производства материалов, обеспечивающих индустриализацию строительства, повышение их долговечности, экономию топливно-энергетических ресурс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материалов в конструкциях, действие нагрузок, физико-химические воздействия среды. Выбор материалов для различных условий служб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ведения о строении вещества. Связь строения материала с его свойствами. Свойства строительных материалов. Факторы, влияющие на взаимосвязь свойств. Основные факторы и схемы возможного разрушения материалов. Методы исследования свойств строительных материалов, математические методы анализа результатов испыта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безопасность строительных материалов и технологии их производ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Природные каменные материалы и издел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горных пород. Свойства горных пород, зависимос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 от строения и происхождения. Основные методы получения и виды природных каменных материалов. Физическое и химическое выветривание камней и меры по их защите. Комплексное использование отходов от обработки горных пород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Неорганические вяжущие вещес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. Способы оценки основных свойств. Химический и минералогический состав, свойства. Тиксотропия. Факторы, определяющие свойства вяжущег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твердения вяжущих веществ. Физико-химические основы получения вяжущих веществ с различными свойств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ововлекающие вяжущие вещества: известь, гипс. Технология получения, особенности свойств и применения. Повышение водостойкости гипса, гипсоцементно-пуццолановое вяжущее. Жидкое стекло, кислотоупорный кварцевый цемент, магнезиальное вяжуще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ландцемент. Сухой и мокрый способ производства, вопросы экономии тепловой энергии, химико-минеральный состав клинкера. Физико-химические основы схватывания и твердения. Структура и свойства цементного теста и камня. Основные факторы, влияющие на свойства цемента. Ускорение твердения, меры предупреждения коррозии. Разновидности портландцемента (быстротвердеющий, сульфатостойкий, белый и др.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минеральных добавок в цементе. Пуццолановый портландцемент, шлакопортландцемен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химических добавок в цементе. Пластифицированный, гидрофобный портландцемен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ые виды цемента: глиноземистые, расширяющиеся и безусадочные, напрягающий цемен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яжущие низкой водопотребности (ВНВ), свойства и особенности технологи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компонентные композиционные вяжущие на основе портландцемента и гипсового вяжущего, активных минеральных добавок, в том числе отходов промышленности и местных материалов, ПАВ, особенности технологии и свойст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сфатные и шлакощелочные вяжущ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Бетоны на неорганических вяжущих веществах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бетонов. Материалы для бетона. Требования к наполнителям. Химические добавки: пластифицирующие, воздухововлекающие, ускорители твердения. Принципы определения состава тяжелого бет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, реологические и технические свойства бетонной смеси. Влияние на свойства бетонной смеси вида и расхода цемента, вида и крупности наполнителей, расхода воды и минеральных и химических добавок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ообразование бетона. Влияние водоцементного отношения и химических добавок на период формирования структуры бет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и структуры бетона: общая и дифференциальная пористость, характер и концентрация новообразова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войства бетона: прочность и деформативность, трещиностойкость, морозостойкость, водонепроницаемость – и основные факторы, влияющие на эти характеристики. Понятия о механике разрушения бет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ческая коррозия бетона, меры борьбы с коррози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гкие бетоны. Бетоны на пористом наполнителе и их разновидности. Особенности технологии и свойств пористых наполнителей. Особенности структуры, свойств и технологии. Теория прочност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чеистые бетоны: пенобетоны, газобетон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пнопористые бетон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лкозернистые бетоны. Состав, структура, свойства. Применение техногенных отходов в мелкозернистых бетона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хие строительные смеси различного назнач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ые виды бетонов: гидротехнический, для защиты от радиоактивного излучения, жаростойкий и кислотостойк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компонентные бетоны для суровых условий эксплуатации: в жарком сухом или жарком влажном климате, в условиях Крайнего Севера и т.д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икатные бетоны автоклавного тверд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ные растворы, их составы, свойства, особенности примен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олитный бетон. Особенности технологии монолитного бето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мербетоны: состав, технология, свойства, области примен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Сборные бетонные и железобетонные конструкции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иды бетонных и железобетонных изделий и конструкц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изготовления железобетонных издел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ка и разгрузка и хранение исходных материалов на заводах ЖБ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ление бетонных смесей: дозирование, перемешивание и транспортирование бетонных смесей различных вид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мирование железобетонных конструкций: классификация, маркировка и свойства арматурной стали, изготовление арматурных элементов, армирование предварительно напряженных конструкций (зажимы, анкеры, методы натяжения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ование железобетонных изделий: виды и конструкции форм, подготовка форм, смазки для форм. Классификация методов формов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вая обработка бетонных и железобетонных изделий и конструкций. Виды тепловлажностной обработки: пропаривание, контактный обогрев, электропрогрев, обогрев лучистой энергией, горячее формование, запаривание в автоклавах, гелиотермообработк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производства железобетонных изделий: агрегатно-поточный, конвейерный, стендовый и его разновидность – кассетны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о объемных элемент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роизводства изделий из легкого бетона на пористых наполнителях, газобетонов и газосиликатов, пенобетонов и пеносиликат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бетонополимерных издел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качества при производстве железобетонных издел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Керамические и плавленные материалы и издели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глин как сырья для керамических изделий. Физико-химические основы производства керамики. Пластический сухой и шликерный способы изготовления керамических изделий. Механизация, автоматизация и роботизация производств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новые материалы: кирпич, эффективные керамические изделия. Изделия для полов и облицовки. Трубы. Черепица. Сантехнические и специальные изделия. Методы глазурования издел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кло и стеклянные изделия. Состав, строение и основные свойства стекла. Физико-химические основы производства. Обычное строительное стекло, специальные виды строительного стекла. Виды стеклянных изделий, применяемых в строительстве. Ситаллы, шлакоситалл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. Силикатные и асбестоцементные изделия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икатные изделия автоклавного твердения, состав, теория автоклавного синтеза, виды изделий, структура и свойства. Силикатный кирпич, силикатные бло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бестоцементные изделия. Сырье. Физико-химические основы производства, основные технологические схемы. Основные виды изделий и важнейшие требования к ни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8. Органические вяжущие вещества и материалы на их основе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органических вяжущих веществ. Битумы, состав, структура, свойства. Дегти. Улучшение свойств битумов полимерами. Физико-химические основы получения строительных материалов на основе битум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дроизоляционные мастики и растворы. Клеющие мастики. Асфальтовые бетоны и растворы: состав, структура, свойства. Особенности технологии и примен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вельные материалы пергамин, рубероид, толь, изол, стеклорубероид и др. Способы получения, свойства, особенности примен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. Полимерные материал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полимерных материалов, применяемых в строительств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компоненты пластмасс: связующие, наполнители, специальные добавки. Физико-химические основы получения и переработки полимерных материалов в строительстве. Основные свойства полимеров, их особенности. Связь состава и структуры материала с его свойств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иды полимерных материалов: отделочные, гидроизоляционные, теплоизоляционные, герметизирующие. Изделия из полимерных материалов: санитарно-технические, трубы, фитинги, фурнитура, пленки, погонажные изделия, материалы для полов, синтетические кле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ение полимерных материалов и меры по увеличению их срока служб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0. Теплоизоляционные и акустические материал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и свойства теплоизоляционных материал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ко-химические основы получения материалов волокнистого и высокопористого стро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ческие теплоизоляционные материалы: основные виды, их свойства, особенности примен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рганические теплоизоляционные материалы: основные виды, их свойства, особенности примене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устические материалы: особенности строения и свойств. Звукопоглощающие материалы: особенности свойств, виды, применен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1. Лакокрасочные материал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компоненты лакокрасочных материалов: связующие, пигменты, наполнители, добавки. Красочные составы с неорганическими связующими и клеями из природного сырья. Олифы и масляные краски. Краски на основе полимеров. Лаки и эмалевые краски. Кремнийорганические лаки и крас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различных красочных составов в строительств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. Лесные материалы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древесные породы, применяемые в строительстве. Особенности строения и свойства. Пороки древесины, гниени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елия и конструкции из древесин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на основе древесины: фанера, древеснослоистые пластики, арболит. Клееные изделия из древесины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ые области применения лесных материалов в строительстве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. Металлы, применяемые в строительстве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 металлах и сплавах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рамма железоуглеродистых сплав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 технологии получения черных металлов. Термическая обработка. Состав и сортамент стале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рка металл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ные металлы и сплавы. Производство строительных изделий и конструкций из алюминиевых сплав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циональные области применения металлических изделий и конструкц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ая литератур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троительные материалы / В.Г. Микульский, Г.И. Горчаков, В.В. Козлов и др. М.: Изд-во АСВ, 2000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лженский А.В. Минеральные вяжущие вещества. М.: Стройиздат, 1986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Баженов Ю.М. Технология бетона. М.: Высш. шк., 1987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елкозернистые бетоны / Ю.М.Баженов, У.Х. Магдеев, Л.А. Алимов и др. М.: 1998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Баженов Ю.М., Комар А.Г. Технология бетонных и железобетонных изделий. М., 1984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Батраков В.Г. Модифицированные бетоны. М.: Технопроект, 1998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Еремин Н.Ф. Процессы и аппараты в технологии строительных материалов. М.: Высш. шк., 1986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Ицкович С.М., Чумаков Л.Д., Баженов Ю.М. Технология заполнителей бетона. М.: Высш. шк., 1991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злов В.В. Сухие строительные смеси. М.: Изд-во АСВ, 2000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ррозия бетонов, методы их защиты / М.В. Москвин и др. М.: Стройиздат, 1980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опов К.Н., Каддо М.Б., Кульков О.В. Оценка качества строительных материалов. М.: Изд-во АСВ, 1999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Рахимов Р.З., Шиганов Г.Ф. Современные кровельные материалы. Казань: ЦИТ, 2001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Рыбьев И.А. Строительное материаловедение. М.: Высш. шк., 2002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Стройиндустрия и промышленность строительных материалов: Энциклопедия. М.: Стройиздат, 1996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Сулименко Л.М. Технология минеральных вяжущих материалов и изделий на их основе. М.: Высш. шк., 2000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Хрулев В.М. Технология и свойства композиционных материалов для строительства. Уфа: Изд-во ТАУ, 2001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2:00Z</dcterms:created>
  <dc:creator>Vasil_TN</dc:creator>
  <dc:description/>
  <dc:language>en-US</dc:language>
  <cp:lastModifiedBy>HaliGali</cp:lastModifiedBy>
  <dcterms:modified xsi:type="dcterms:W3CDTF">2012-06-08T11:22:00Z</dcterms:modified>
  <cp:revision>2</cp:revision>
  <dc:subject/>
  <dc:title/>
</cp:coreProperties>
</file>