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  <w:t>Федеральное государственное бюджетное учреждение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  <w:t xml:space="preserve">ИНСТИТУТ ХИМИИ И ТЕХНОЛОГИИ РЕДКИХ ЭЛЕМЕНТОВ И МИНЕРАЛЬНОГО СЫРЬЯ ИМ. И.В. ТАНАНАЕВА КОЛЬСКОГО НАУЧНОГО ЦЕНТ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  <w:t>РОССИЙСКОЙ АКАДЕМИИ НА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  <w:t>(ИХТРЭМС КНЦ Р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пирантура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института, академик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В.Т. Калинников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____________2012 г.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утвержден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Ученого совета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ТРЭМС КНЦ РАН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2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 января 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  <w:lang w:eastAsia="ru-RU"/>
        </w:rPr>
      </w:pPr>
      <w:r>
        <w:rPr>
          <w:rFonts w:eastAsia="Constantia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  <w:t xml:space="preserve">Программа вступительного экзамена в аспирантур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bCs/>
        </w:rPr>
      </w:pPr>
      <w:r>
        <w:rPr>
          <w:bCs/>
        </w:rPr>
        <w:t>25.00.36  - Геоэкология</w:t>
      </w:r>
    </w:p>
    <w:p>
      <w:pPr>
        <w:pStyle w:val="Style15"/>
        <w:jc w:val="center"/>
        <w:rPr>
          <w:bCs/>
        </w:rPr>
      </w:pPr>
      <w:r>
        <w:rPr>
          <w:bCs/>
        </w:rPr>
        <w:t>(в горно-перерабатывающей промышленно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bCs/>
          <w:sz w:val="24"/>
          <w:szCs w:val="24"/>
        </w:rPr>
      </w:pPr>
      <w:r>
        <w:rPr>
          <w:rFonts w:eastAsia="Constantia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nstantia" w:cs="Times New Roman" w:ascii="Times New Roman" w:hAnsi="Times New Roman"/>
          <w:sz w:val="24"/>
          <w:szCs w:val="24"/>
        </w:rPr>
        <w:t>Апатиты, 2012 г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Вступительные испытания  в аспирантуру по специальности 05.23.05 - Строительные материалы и изделия проводится в форме беседы по трем вопросам программы, выбранным экзаменационной комиссий: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1. Основные понятия геоэкологии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/>
      </w:pPr>
      <w:r>
        <w:rPr/>
        <w:t>Предмет геоэкологии. Глобальные экологические проблемы и пути их решения. Экологический кризис и социальный прогресс.</w:t>
      </w:r>
    </w:p>
    <w:p>
      <w:pPr>
        <w:pStyle w:val="Style15"/>
        <w:spacing w:before="0" w:after="0"/>
        <w:jc w:val="both"/>
        <w:rPr/>
      </w:pPr>
      <w:r>
        <w:rPr/>
        <w:t xml:space="preserve">Непосредственное и косвенное антропогенное воздействие на окружающую среду. Загрязнение окружающей среды химическими веществами. Изменение окружающей среды под воздействием физических антропогенных факторов: термофикации, электромагнитных полей, ионизирующих излучений, шума и т.д. Особенности техногенных сукцессий экосистем. Вклад различных отраслей народной хозяйства в изменение окружающей среды и биосферы. Взаимодействие горного производства и биосферы. </w:t>
      </w:r>
    </w:p>
    <w:p>
      <w:pPr>
        <w:pStyle w:val="Style15"/>
        <w:spacing w:before="0" w:after="0"/>
        <w:jc w:val="both"/>
        <w:rPr/>
      </w:pPr>
      <w:r>
        <w:rPr/>
        <w:t>Понятие природных ресурсов. Классификация природных ресурсов. Социальные ресурсы. Возобновляемые и невозобновляемые природные ресурсы. Степень и динамика использования природных ресурсов. Природные ресурсы Росси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2. Научные основы охраны природы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/>
      </w:pPr>
      <w:r>
        <w:rPr/>
        <w:t>Природные условия и ресурсы в системе социально-экономических отношений. Роль рационального использования природных ресурсов и охраны природы в решении экономических и социальных проблем, территориальной организации производства и расселения.</w:t>
      </w:r>
    </w:p>
    <w:p>
      <w:pPr>
        <w:pStyle w:val="Style15"/>
        <w:spacing w:before="0" w:after="0"/>
        <w:jc w:val="both"/>
        <w:rPr/>
      </w:pPr>
      <w:r>
        <w:rPr/>
        <w:t xml:space="preserve">Взаимодействие природы и общества. История проблемы, развития представлений об охране природы, ее современная трактовка. </w:t>
      </w:r>
    </w:p>
    <w:p>
      <w:pPr>
        <w:pStyle w:val="Style15"/>
        <w:spacing w:before="0" w:after="0"/>
        <w:jc w:val="both"/>
        <w:rPr/>
      </w:pPr>
      <w:r>
        <w:rPr/>
        <w:t>Основные положения теории устойчивого развития. Глобальные проблемы среды и их взаимосвязь с проблемами экономики и социального развития.</w:t>
      </w:r>
    </w:p>
    <w:p>
      <w:pPr>
        <w:pStyle w:val="Style15"/>
        <w:spacing w:before="0" w:after="0"/>
        <w:jc w:val="both"/>
        <w:rPr/>
      </w:pPr>
      <w:r>
        <w:rPr/>
        <w:t>Определение основных понятий: «природа», «природные условия», «окружающая человека среда», «рациональное использование природных ресурсов», «охрана природы».</w:t>
      </w:r>
    </w:p>
    <w:p>
      <w:pPr>
        <w:pStyle w:val="Style15"/>
        <w:spacing w:before="0" w:after="0"/>
        <w:jc w:val="both"/>
        <w:rPr/>
      </w:pPr>
      <w:r>
        <w:rPr/>
        <w:t>Целостность природы. Учение о геосфере (географической оболочке) и природно-территориальных комплексах. Геосистемы и экосистемы. Природно-технические системы как объект изучения и проектирования. Природа как система ресурсовоспроизводящая, средовоспроизводящая. Комплексный характер природоохранительных проблем.</w:t>
      </w:r>
    </w:p>
    <w:p>
      <w:pPr>
        <w:pStyle w:val="Style15"/>
        <w:spacing w:before="0" w:after="0"/>
        <w:jc w:val="both"/>
        <w:rPr/>
      </w:pPr>
      <w:r>
        <w:rPr/>
        <w:t>Взаимодействие в системе «общество-природа» и междисциплинарный характер решения этой проблемы. Системный анализ в изучении проблемы. Роль взаимодействия общественных, естественных и технических наук в ее решении. Правовые аспекты охраны природы в разных странах. Природоохранное воспитание, просвещение, образование и пропаганда.</w:t>
      </w:r>
    </w:p>
    <w:p>
      <w:pPr>
        <w:pStyle w:val="Style15"/>
        <w:spacing w:before="0" w:after="0"/>
        <w:jc w:val="both"/>
        <w:rPr/>
      </w:pPr>
      <w:r>
        <w:rPr/>
        <w:t xml:space="preserve">Методы прогнозирования состояния возобновимых ресурсов и окружающей среды. </w:t>
      </w:r>
    </w:p>
    <w:p>
      <w:pPr>
        <w:pStyle w:val="Style15"/>
        <w:spacing w:before="0" w:after="0"/>
        <w:jc w:val="both"/>
        <w:rPr/>
      </w:pPr>
      <w:r>
        <w:rPr/>
        <w:t>Основные средства и методы инженерной защиты окружающей среды от воздействия горной промышленност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3. Рациональное использование и воспроизводство природных ресурсов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/>
      </w:pPr>
      <w:r>
        <w:rPr/>
        <w:t>Понятие окружающей среды. Уровни организации окружающей среды. Природная, техногенная, географическая, социальная среда.</w:t>
      </w:r>
    </w:p>
    <w:p>
      <w:pPr>
        <w:pStyle w:val="Style15"/>
        <w:spacing w:before="0" w:after="0"/>
        <w:jc w:val="both"/>
        <w:rPr/>
      </w:pPr>
      <w:r>
        <w:rPr/>
        <w:t xml:space="preserve">Геосфера и природные комплексы как ресурсовоспроизводящие системы. Значение географических исследований об изучении природных ресурсов Классификация природных ресурсов – по степени возобновляемости и исчерпаемости, по назначению хозяйственного использования и г. и. Представление о природно-ресурсном потенциале территории. Физико-географические, зкономико-географические и экономические методы исследования и учета видов природных ресурсов (земельных, климатических, водных, лесных, рекреационных и пр.) и природно-ресурсных комплексов. Оценка природных ресурсов Принципы использования невозобновляемых и возобновляемых природных ресурсов Истощение природно-ресурсного потенциала, сопровождающее бесконтрольное, чрезмерное использование природных богатств. Ухудшение качества ресурсов вследствие техногенного загрязнения геосферы и природных ландшафтов. Рациональное использование природных ресурсов: оптимальные режимы потребления, комплексное использование, учет скорости возобновления, управление простым и расширенным воспроизводством природных ресурсов. </w:t>
      </w:r>
    </w:p>
    <w:p>
      <w:pPr>
        <w:pStyle w:val="Style15"/>
        <w:spacing w:before="0" w:after="0"/>
        <w:jc w:val="both"/>
        <w:rPr/>
      </w:pPr>
      <w:r>
        <w:rPr/>
        <w:t xml:space="preserve">Специфика природопользования в различных природных зонах в тундровых, лесных и степных умеренного пояса, в степных и лесостепных зонах субтропиков, в аридных зонах различных поясов, во влажных тропиках и саваннах. </w:t>
      </w:r>
    </w:p>
    <w:p>
      <w:pPr>
        <w:pStyle w:val="Style15"/>
        <w:spacing w:before="0" w:after="0"/>
        <w:jc w:val="both"/>
        <w:rPr/>
      </w:pPr>
      <w:r>
        <w:rPr/>
        <w:t xml:space="preserve">Загрязнение окружающей среды как нерациональное использование природных и социальных ресурсов (атмосферного воздуха, воды, поверхности земли, лесных, биологических, рекреационных ресурсов, здоровья населения). Динамика и масштабы загрязнения окружающей среды промышленными, сельскохозяйственными и бытовыми отходами. Образование отходов как биосферный процесс. Классификация промышленных отходов. Методы и средства утилизации, обезвреживания и использования отходов горной промышленности. </w:t>
      </w:r>
    </w:p>
    <w:p>
      <w:pPr>
        <w:pStyle w:val="Style15"/>
        <w:spacing w:before="0" w:after="0"/>
        <w:jc w:val="both"/>
        <w:rPr/>
      </w:pPr>
      <w:r>
        <w:rPr/>
        <w:t xml:space="preserve">Методы очистки отходящих газов от пыли. Методы улавливания пылей. Методы очистки газов от газообразных соединений: адсорбционные, каталитические, химические методы. Биохимическая очистка газов. Мембранное разделение газовых примесей. </w:t>
      </w:r>
    </w:p>
    <w:p>
      <w:pPr>
        <w:pStyle w:val="Style15"/>
        <w:spacing w:before="0" w:after="0"/>
        <w:jc w:val="both"/>
        <w:rPr/>
      </w:pPr>
      <w:r>
        <w:rPr/>
        <w:t>Методы очистки сточных вод. Механические методы очистки. Физико-химические методы очистки: коагуляция и флотация, адсорбционная очистка, ионный обмен, экстракция, мембранные методы очистки, различные методы перегонки и ректификации. Химические и электрохимические методы очистки вод. Обезвреживание минерализованных сточных вод термическими методами. Биохимические методы очистки сточных вод.</w:t>
      </w:r>
    </w:p>
    <w:p>
      <w:pPr>
        <w:pStyle w:val="Style15"/>
        <w:spacing w:before="0" w:after="0"/>
        <w:jc w:val="both"/>
        <w:rPr/>
      </w:pPr>
      <w:r>
        <w:rPr/>
        <w:t>Формирование и развитие безотходных территориально - производственных комплексов и регионов. Территориальные комплексные схемы охраны окружающей среды и рационального использования природных ресурсов. Системный экологический анализ промышленного производства. Оценка и прогноз воздействия промышленного производства на окружающую среду. Рекультивация экосистем, измененных горным производством.</w:t>
      </w:r>
    </w:p>
    <w:p>
      <w:pPr>
        <w:pStyle w:val="Style15"/>
        <w:spacing w:before="0" w:after="0"/>
        <w:jc w:val="both"/>
        <w:rPr/>
      </w:pPr>
      <w:r>
        <w:rPr/>
        <w:t xml:space="preserve">Планирование мероприятий по охране окружающей среды и рациональному использованию природных ресурсов. Особенности проектирования безотходных производств. Административные и правовые основы управления, планирования и организации природопользования.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4. Охрана и улучшение окружающей человека среды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/>
      </w:pPr>
      <w:r>
        <w:rPr/>
        <w:t xml:space="preserve">Основы экологии человека. Здоровье, как основной критерий состояния среды. Биологические, санитарно-гигиенические, технические, территориально-планировочные средства охраны и улучшения окружающей среды. Нарушения основных биохимических циклов в процессе техногенеза н их последствия. </w:t>
      </w:r>
    </w:p>
    <w:p>
      <w:pPr>
        <w:pStyle w:val="Style15"/>
        <w:spacing w:before="0" w:after="0"/>
        <w:jc w:val="both"/>
        <w:rPr/>
      </w:pPr>
      <w:r>
        <w:rPr/>
        <w:t>Антропогенные ландшафты и проблема их динамического равновесия. Устойчивость современных ландшафтов, ее связь с длительностью и интенсивностью хозяйственного воздействия, определение критических параметров ландшафтов.</w:t>
      </w:r>
    </w:p>
    <w:p>
      <w:pPr>
        <w:pStyle w:val="Style15"/>
        <w:spacing w:before="0" w:after="0"/>
        <w:jc w:val="both"/>
        <w:rPr/>
      </w:pPr>
      <w:r>
        <w:rPr/>
        <w:t>Разработка многоуровневых альтернативных стратегий при принятии решений в области охраны среды. Природоохранные мероприятия при различных типах использования территории. Планирование, проектирование и экономика средоохранительных мероприятий, их экономическая эффективность. Обеспечение экологической безопасности природоохранных и рекультивационных мероприятий.</w:t>
      </w:r>
    </w:p>
    <w:p>
      <w:pPr>
        <w:pStyle w:val="Style15"/>
        <w:spacing w:before="0" w:after="0"/>
        <w:jc w:val="both"/>
        <w:rPr/>
      </w:pPr>
      <w:r>
        <w:rPr/>
        <w:t xml:space="preserve">Оценка состояния среды. Действующие принципы санитарно-гигиенического нормирования, их достоинства и недостатки. Предельно допустимые уровни воздействия на окружающую среду. Нормативы ПДК, ОБУВ, ОДУ, ПДВ, ПДС, ВСВ, ВСС. Основные токсикометрические характеристики веществ (пороговые, предельно-допустимые и летальные концентрации и дозы, зоны острого, хронического и специфического действия). Основные принципы установления ПДК для воздуха рабочей зоны, для атмосферного воздуха населенных пунктов, для воды водоемов хозяйственно-питьевого, культурно-бытового и рыбохозяйственного использования. Признаки вредности при определении ПДК в воде, лимитирующий признак вредности (ЛПВ). Контрольные створы в водотоках и контрольные зоны в водоемах. Экологические нормативы, как альтернатива санитарно-гигиенических нормативов. </w:t>
      </w:r>
    </w:p>
    <w:p>
      <w:pPr>
        <w:pStyle w:val="Style15"/>
        <w:spacing w:before="0" w:after="0"/>
        <w:jc w:val="both"/>
        <w:rPr/>
      </w:pPr>
      <w:r>
        <w:rPr/>
        <w:t xml:space="preserve">Охрана среды в различных типах территориально-производственных комплексов. Специфика проблемы в районах с экстремальными природными условиями и высоким уровнем освоенности. </w:t>
      </w:r>
    </w:p>
    <w:p>
      <w:pPr>
        <w:pStyle w:val="Style15"/>
        <w:spacing w:before="0" w:after="0"/>
        <w:jc w:val="both"/>
        <w:rPr/>
      </w:pPr>
      <w:r>
        <w:rPr/>
        <w:t xml:space="preserve">Закон РФ «Об охране окружающей среды». Экономический механизм охраны окружающей природной среды. </w:t>
      </w:r>
    </w:p>
    <w:p>
      <w:pPr>
        <w:pStyle w:val="Style15"/>
        <w:spacing w:before="0" w:after="0"/>
        <w:jc w:val="both"/>
        <w:rPr/>
      </w:pPr>
      <w:r>
        <w:rPr/>
        <w:t xml:space="preserve">Государственная экологическая экспертиза, как средство проверки соответствия хозяйственной и иной деятельности требованиям экологической безопасности общества. Закон РФ «Об экологической экспертизе». Экологические требования при проектировании, строительстве и эксплуатации предприятий. Оценка воздействия хозяйственной и иной деятельности на окружающую природную среду (ОВОС), как инструмент принятия решений о возможности реализации и необходимой коррекции намечаемого вида деятельности. Оценка воздействия проектируемого вида деятельности на компоненты природной среды. </w:t>
      </w:r>
    </w:p>
    <w:p>
      <w:pPr>
        <w:pStyle w:val="Style15"/>
        <w:spacing w:before="0" w:after="0"/>
        <w:jc w:val="both"/>
        <w:rPr/>
      </w:pPr>
      <w:r>
        <w:rPr/>
        <w:t>Чрезвычайные экологические ситуации. Экологические последствия чрезвычайных ситуаций, связанных с горным производством, их прогнозирование, предотвращение и ликвидация.</w:t>
      </w:r>
    </w:p>
    <w:p>
      <w:pPr>
        <w:pStyle w:val="Style15"/>
        <w:spacing w:before="0" w:after="0"/>
        <w:jc w:val="both"/>
        <w:rPr/>
      </w:pPr>
      <w:r>
        <w:rPr/>
        <w:t>Особо охраняемые природные территории и объекты, заповедники, заказники, национальные природные парки, памятники природы.</w:t>
      </w:r>
    </w:p>
    <w:p>
      <w:pPr>
        <w:pStyle w:val="Style15"/>
        <w:spacing w:before="0" w:after="0"/>
        <w:jc w:val="both"/>
        <w:rPr/>
      </w:pPr>
      <w:r>
        <w:rPr/>
        <w:t xml:space="preserve">Экологический контроль, виды контроля – государственный, ведомственный, производственный, общественный. </w:t>
      </w:r>
    </w:p>
    <w:p>
      <w:pPr>
        <w:pStyle w:val="Style15"/>
        <w:spacing w:before="0" w:after="0"/>
        <w:jc w:val="both"/>
        <w:rPr/>
      </w:pPr>
      <w:r>
        <w:rPr/>
        <w:t>Международные сотрудничество в области охраны окружающей природной среды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5. Экономика и прогнозирование промышленного природопользования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/>
      </w:pPr>
      <w:r>
        <w:rPr/>
        <w:t xml:space="preserve">Процессы промышленного природопользования как объекты эколого-экономического анализа и прогнозирования, природоохранительное законодательство. Экономический механизм охраны окружающей среды. Ущерб окружающей среде от антропогенных воздействий. Виды ущербов. Оценка ущербов, определение мер по их предотвращению, минимизации и компенсации. Анализ и оценка экологического риска. Определение объемов платежей за сбросы и выбросы загрязняющих веществ, размещение отходов. Экономическая оценка важнейших природных ресурсов. Ответственность за экологические правонарушения, возмещение причиненного вреда. Определение штрафных санкций за нарушение природоохранительного законодательства. </w:t>
      </w:r>
    </w:p>
    <w:p>
      <w:pPr>
        <w:pStyle w:val="Style15"/>
        <w:spacing w:before="0" w:after="0"/>
        <w:jc w:val="both"/>
        <w:rPr/>
      </w:pPr>
      <w:r>
        <w:rPr/>
        <w:t>Формирование и расходование территориальных экологических фондов. Экологическое страхование. Анализ эколого-экономической эффективности капитальных вложений, разработки и внедрения новой технологии и техники, осуществления природоохранительных мероприятий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6. Химия окружающей среды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6.1. Элементы геохимии</w:t>
      </w:r>
    </w:p>
    <w:p>
      <w:pPr>
        <w:pStyle w:val="Style15"/>
        <w:spacing w:before="0" w:after="0"/>
        <w:jc w:val="both"/>
        <w:rPr/>
      </w:pPr>
      <w:r>
        <w:rPr/>
        <w:t>Распространенность химических элементов в оболочках земли. Ионы и неионные формы элементов. Понятие кларка и геохимического фона. Миграция элементов. Механическая и физико-химическая миграция. Окислительно-восстановительные процессы и условия возникновения геохимических барьеров. Общие особенности миграции газов. Общие закономерности водной миграции. Механизмы массопереноса. Понятие загрязняющих веществ, типы загрязняющих веществ Техногенная миграция. Геохимия техногенных ландшафтов.</w:t>
      </w:r>
    </w:p>
    <w:p>
      <w:pPr>
        <w:pStyle w:val="Style15"/>
        <w:spacing w:before="0" w:after="0"/>
        <w:jc w:val="both"/>
        <w:rPr/>
      </w:pPr>
      <w:r>
        <w:rPr/>
        <w:t>Биогеохимические процессы. Органическое вещество земной коры. Осадочные породы и коры выветривания. Почвообразование. Особенности почвенного слоя. Типы почв. Основные компоненты почв. Подвижность элементов в почвах. Показатели химического состояния почв. Буферные свойства почв. Процессы биогеохимической трансформации веществ в почве. Деградация почв. Круговорот веществ в природе. Биогеохимические циклы в природе. Структура и основные типы биогеохимических циклов. Круговороты воды углерода, азота, фосфора, серы.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6.2. Элементы гидрохимии</w:t>
      </w:r>
    </w:p>
    <w:p>
      <w:pPr>
        <w:pStyle w:val="Style15"/>
        <w:spacing w:before="0" w:after="0"/>
        <w:jc w:val="both"/>
        <w:rPr/>
      </w:pPr>
      <w:r>
        <w:rPr/>
        <w:t>Состав и строение воды. Растворимость солей. Виды классификации вод. Растворенные газы, главные ионы, биогенные и органические вещества, микроэлементы. Обобщенные показатели состояния природных вод (рН, Еh, С</w:t>
      </w:r>
      <w:r>
        <w:rPr>
          <w:vertAlign w:val="subscript"/>
        </w:rPr>
        <w:t>орг</w:t>
      </w:r>
      <w:r>
        <w:rPr/>
        <w:t>, ХПК, БПК</w:t>
      </w:r>
      <w:r>
        <w:rPr>
          <w:vertAlign w:val="subscript"/>
        </w:rPr>
        <w:t>5</w:t>
      </w:r>
      <w:r>
        <w:rPr/>
        <w:t>, ПО, минерализация). Взвешенные вещества и классификация их по дисперсности. Природные коллоиды. Обменные процессы на границе раздела «вода–взвешенное вещество». Донные отложения и их классификация. Влияние донных отложений на качество вод. Речные воды Химический состав речных вод и условия его формирования. Гидрохимический режим главных ионов, биогенных и органических веществ, их сезонная изменчивость. Сток растворенных и взвешенных форм веществ. Водоемы и водотоки. Химический состав воды морей и пресных, солоноватых и соленых озер. Суточные и сезонные колебания параметров качества воды в водоемах. Источники поступления загрязняющих веществ и роль донных отложений в их аккумуляции Внешняя и внутренняя нагрузка на водоемы. Эвтрофирование и показатели трофности.</w:t>
      </w:r>
    </w:p>
    <w:p>
      <w:pPr>
        <w:pStyle w:val="Style15"/>
        <w:spacing w:before="0" w:after="0"/>
        <w:jc w:val="both"/>
        <w:rPr/>
      </w:pPr>
      <w:r>
        <w:rPr/>
        <w:t xml:space="preserve">Подземные воды. Грунтовые, артезианские, минеральные и гидротермальные воды Факторы и процессы формирования химического состава подземных вод. «Санитарные правила и нормы охраны поверхностных вод от загрязнения» (СП и Н № 4360-88). Санитарно-гигиенические понятия и критерии качества природных вод (воды хозяйственно-питьевого, культурно-бытового и рыбохозяйственного использования). Оценки загрязненности поверхностных вод. Показатели качества воды в пунктах водопользования. Процессы самоочищения и способность водных объектов к самоочищению. </w:t>
      </w:r>
    </w:p>
    <w:p>
      <w:pPr>
        <w:pStyle w:val="Style15"/>
        <w:spacing w:before="0" w:after="0"/>
        <w:rPr/>
      </w:pPr>
      <w:r>
        <w:rPr>
          <w:i/>
          <w:iCs/>
        </w:rPr>
        <w:t>6.3. Элементы химии атмосферы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/>
        <w:t>Структура и состав атмосферы. Основные и антропогенные составляющие. Глобальный перенос и роль атмосферного воздуха в транспорта загрязняющих веществ. Аэрозоли, их происхождение, свойства и роль в атмосферных процессах. Влияние аэрозолей на климат. Методы изучения состава и состояния атмосферы. Источники загрязнения атмосферы.</w:t>
      </w:r>
    </w:p>
    <w:p>
      <w:pPr>
        <w:pStyle w:val="Style15"/>
        <w:spacing w:before="0" w:after="0"/>
        <w:jc w:val="both"/>
        <w:rPr/>
      </w:pPr>
      <w:r>
        <w:rPr/>
        <w:t xml:space="preserve">Атмосфера как фотохимическая система. Распределение продуктов фотолиза по высоте. Поглощение излучения атмосферными газами. Фотохимия атмосферного озона Фотохимический смог. Роль углеводородов. Разрушение озонового слоя Земли. Атмосферная фотохимия окислов азота и серы. Формирование кислотных осадков. Экологические последствия выпадения кислотных осадков. Атмосферный углерод. Парниковый эффект. Глобальные изменения климата. Аэрозоли, их происхождение, свойства и роль в атмосферных процессах, влияние на климат, методы изучения. Контроль за состоянием атмосферного воздуха. 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6.4. Строение и химия литосферы</w:t>
      </w:r>
    </w:p>
    <w:p>
      <w:pPr>
        <w:pStyle w:val="Style15"/>
        <w:spacing w:before="0" w:after="0"/>
        <w:rPr/>
      </w:pPr>
      <w:r>
        <w:rPr/>
        <w:t>Особенности почвенного слоя. Основные виды почв в России. Процессы биогеохимической трансформации веществ в почве.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7.5. Мониторинг состояния природных объектов</w:t>
      </w:r>
    </w:p>
    <w:p>
      <w:pPr>
        <w:pStyle w:val="Style15"/>
        <w:spacing w:before="0" w:after="0"/>
        <w:jc w:val="both"/>
        <w:rPr/>
      </w:pPr>
      <w:r>
        <w:rPr/>
        <w:t>Понятие о системе мониторинга. Виды систем мониторинга и их задачи на глобальном, региональном и локальном уровнях. Глобальный, фоновый и импактный мониторинг. Дистанционный мониторинг.</w:t>
      </w:r>
    </w:p>
    <w:p>
      <w:pPr>
        <w:pStyle w:val="Style15"/>
        <w:spacing w:before="0" w:after="0"/>
        <w:rPr/>
      </w:pPr>
      <w:r>
        <w:rPr>
          <w:i/>
          <w:iCs/>
        </w:rPr>
        <w:t>6.6. Количественные методы химического анализа объектов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окружающей среды</w:t>
      </w:r>
    </w:p>
    <w:p>
      <w:pPr>
        <w:pStyle w:val="Style15"/>
        <w:spacing w:before="0" w:after="0"/>
        <w:jc w:val="both"/>
        <w:rPr/>
      </w:pPr>
      <w:r>
        <w:rPr/>
        <w:t>Представительная проба и представительный отбор проб для оценки региона исследования. Временные факторы при отборе проб. Приготовление средней пробы Консервация жидких, твердых и газообразных проб. Условия храпения консервированных проб. Подготовка проб к анализу. Химические, физические и физико-химические методы анализа. Оценка достоверности аналитических данных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Основная литература к разделам 1-5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/>
        <w:t>1. Природопользование: Учебник / Э.А. Арустамов, А.Е. Волощенко, Г.В. Гуськов и др. М.: Изд. дом “Дашков и К</w:t>
      </w:r>
      <w:r>
        <w:rPr>
          <w:vertAlign w:val="superscript"/>
        </w:rPr>
        <w:t>о</w:t>
      </w:r>
      <w:r>
        <w:rPr/>
        <w:t>”, 1999.</w:t>
      </w:r>
    </w:p>
    <w:p>
      <w:pPr>
        <w:pStyle w:val="Style15"/>
        <w:spacing w:before="0" w:after="0"/>
        <w:rPr/>
      </w:pPr>
      <w:r>
        <w:rPr/>
        <w:t>2. Веснина Л.З., Аксенова О.В. Охрана природы и экономическая эффективность природоохранной деятельности промышленных предприятий: Учеб. пос. Ульяновск, 1997.</w:t>
      </w:r>
    </w:p>
    <w:p>
      <w:pPr>
        <w:pStyle w:val="Style15"/>
        <w:spacing w:before="0" w:after="0"/>
        <w:rPr/>
      </w:pPr>
      <w:r>
        <w:rPr/>
        <w:t xml:space="preserve">3. Водный кодекс Российской Федерации от 16 .11.1995 г. № 167-ФЗ. </w:t>
      </w:r>
    </w:p>
    <w:p>
      <w:pPr>
        <w:pStyle w:val="Style15"/>
        <w:spacing w:before="0" w:after="0"/>
        <w:rPr/>
      </w:pPr>
      <w:r>
        <w:rPr/>
        <w:t>4. Воздушный кодекс РФ от 19.03. 1997 г. № 60-ФЗ.</w:t>
      </w:r>
    </w:p>
    <w:p>
      <w:pPr>
        <w:pStyle w:val="Style15"/>
        <w:spacing w:before="0" w:after="0"/>
        <w:rPr/>
      </w:pPr>
      <w:r>
        <w:rPr/>
        <w:t>5. Глухов В.В. , Лисочкина Т. В. Некрасова Т.В Экономическое основы экологии. СПб.: Специальная литература, 1995.</w:t>
      </w:r>
    </w:p>
    <w:p>
      <w:pPr>
        <w:pStyle w:val="Style15"/>
        <w:spacing w:before="0" w:after="0"/>
        <w:rPr/>
      </w:pPr>
      <w:r>
        <w:rPr/>
        <w:t xml:space="preserve">6. Государственные доклады "О состоянии окружающей природной среды в Российской Федерации" М.: Изд-во ВИНИТИ (1991–2001). </w:t>
      </w:r>
    </w:p>
    <w:p>
      <w:pPr>
        <w:pStyle w:val="Style15"/>
        <w:spacing w:before="0" w:after="0"/>
        <w:rPr/>
      </w:pPr>
      <w:r>
        <w:rPr/>
        <w:t>7. Методы и средства экологического контроля / В.И. Дикарев, В.А. Рогалев, Г.А. Денисов, Б.В. Койнаш, Е.С. Сенокосов. СПб., 1999.</w:t>
      </w:r>
    </w:p>
    <w:p>
      <w:pPr>
        <w:pStyle w:val="Style15"/>
        <w:spacing w:before="0" w:after="0"/>
        <w:rPr/>
      </w:pPr>
      <w:r>
        <w:rPr/>
        <w:t xml:space="preserve">8. Закон РФ «Об отходах производства и потребления» от 24.06.1998 г. № 89-ФЗ. </w:t>
      </w:r>
    </w:p>
    <w:p>
      <w:pPr>
        <w:pStyle w:val="Style15"/>
        <w:spacing w:before="0" w:after="0"/>
        <w:rPr/>
      </w:pPr>
      <w:r>
        <w:rPr/>
        <w:t xml:space="preserve">9. Закон РФ «Об охране окружающей среды» от 10.01.2002 г. № 7–ФЗ. </w:t>
      </w:r>
    </w:p>
    <w:p>
      <w:pPr>
        <w:pStyle w:val="Style15"/>
        <w:spacing w:before="0" w:after="0"/>
        <w:rPr/>
      </w:pPr>
      <w:r>
        <w:rPr/>
        <w:t>10. Земельный кодекс РФ от 25.10. 2001 г. № 136-ФЗ.</w:t>
      </w:r>
    </w:p>
    <w:p>
      <w:pPr>
        <w:pStyle w:val="Style15"/>
        <w:spacing w:before="0" w:after="0"/>
        <w:rPr/>
      </w:pPr>
      <w:r>
        <w:rPr/>
        <w:t>11. Круглов В.В. Правовые вопросы охраны окружающей природной среды: Учеб. пос. Ч. 1–3. Екатеринбург, 1994.</w:t>
      </w:r>
    </w:p>
    <w:p>
      <w:pPr>
        <w:pStyle w:val="Style15"/>
        <w:spacing w:before="0" w:after="0"/>
        <w:rPr/>
      </w:pPr>
      <w:r>
        <w:rPr/>
        <w:t>12. Контроль химических и биологических параметров окружающей среды / Под. ред. Л.К. Исаева. СПб.: Крисмас+, 1998.</w:t>
      </w:r>
    </w:p>
    <w:p>
      <w:pPr>
        <w:pStyle w:val="Style15"/>
        <w:spacing w:before="0" w:after="0"/>
        <w:rPr/>
      </w:pPr>
      <w:r>
        <w:rPr/>
        <w:t>13. Лебедева А.Н., Лаврик О.Л. Природоохранное законодательство развитых стран. Новосибирск: Аналит, 1992-1994.</w:t>
      </w:r>
    </w:p>
    <w:p>
      <w:pPr>
        <w:pStyle w:val="Style15"/>
        <w:spacing w:before="0" w:after="0"/>
        <w:rPr/>
      </w:pPr>
      <w:r>
        <w:rPr/>
        <w:t>14. Лесной кодекс Российской Федерации от 29.01.1997 г. № 22-ФЗ.</w:t>
      </w:r>
    </w:p>
    <w:p>
      <w:pPr>
        <w:pStyle w:val="Style15"/>
        <w:spacing w:before="0" w:after="0"/>
        <w:rPr/>
      </w:pPr>
      <w:r>
        <w:rPr/>
        <w:t>15. Лобанов Н.Я. Экономика природопользования при добыче и переработке полезных ископаемых: Учеб. пособие. Л.: ЛГИ, 1988.</w:t>
      </w:r>
    </w:p>
    <w:p>
      <w:pPr>
        <w:pStyle w:val="Style15"/>
        <w:spacing w:before="0" w:after="0"/>
        <w:rPr/>
      </w:pPr>
      <w:r>
        <w:rPr/>
        <w:t>16. Экология горного производства: Учеб. для вузов / Г.Г. Мирзаев, Б.А. Иванов, В.М. Щербаков, Н.М. Проскуряков. М.: Недра, 1991.</w:t>
      </w:r>
    </w:p>
    <w:p>
      <w:pPr>
        <w:pStyle w:val="Style15"/>
        <w:spacing w:before="0" w:after="0"/>
        <w:rPr/>
      </w:pPr>
      <w:r>
        <w:rPr/>
        <w:t>17. Моткин Г.А. Основы экологического страхования. М.: Наука, 1996.</w:t>
      </w:r>
    </w:p>
    <w:p>
      <w:pPr>
        <w:pStyle w:val="Style15"/>
        <w:spacing w:before="0" w:after="0"/>
        <w:rPr/>
      </w:pPr>
      <w:r>
        <w:rPr/>
        <w:t>18. Норт К. Основы экологического менеджмента. М., 1993.</w:t>
      </w:r>
    </w:p>
    <w:p>
      <w:pPr>
        <w:pStyle w:val="Style15"/>
        <w:spacing w:before="0" w:after="0"/>
        <w:rPr/>
      </w:pPr>
      <w:r>
        <w:rPr/>
        <w:t>19. Петров В.В. Экологическое право России. М., 1995.</w:t>
      </w:r>
    </w:p>
    <w:p>
      <w:pPr>
        <w:pStyle w:val="Style15"/>
        <w:spacing w:before="0" w:after="0"/>
        <w:rPr/>
      </w:pPr>
      <w:r>
        <w:rPr/>
        <w:t>20. Положение о государственной экологической экспертизе. Постановление Совета Министров Правительства РФ № 942. М., 1993.</w:t>
      </w:r>
    </w:p>
    <w:p>
      <w:pPr>
        <w:pStyle w:val="Style15"/>
        <w:spacing w:before="0" w:after="0"/>
        <w:rPr/>
      </w:pPr>
      <w:r>
        <w:rPr/>
        <w:t>21. Положение об оценке воздействия на окружающую среду в Российской Федерации. «Право и экономика» № 31, 10.11.1994.</w:t>
      </w:r>
    </w:p>
    <w:p>
      <w:pPr>
        <w:pStyle w:val="Style15"/>
        <w:spacing w:before="0" w:after="0"/>
        <w:rPr/>
      </w:pPr>
      <w:r>
        <w:rPr/>
        <w:t>22. Пучков Л.А., Воробьев А.Е. Человек и биосфера: вхождение в техносферу. М.: Изд-во МГУ.</w:t>
      </w:r>
    </w:p>
    <w:p>
      <w:pPr>
        <w:pStyle w:val="Style15"/>
        <w:spacing w:before="0" w:after="0"/>
        <w:rPr/>
      </w:pPr>
      <w:r>
        <w:rPr/>
        <w:t>23. Реймерс Н.Ф. Природопользование: Словарь-справочник. М.: Мысль, 1990.</w:t>
      </w:r>
    </w:p>
    <w:p>
      <w:pPr>
        <w:pStyle w:val="Style15"/>
        <w:spacing w:before="0" w:after="0"/>
        <w:rPr/>
      </w:pPr>
      <w:r>
        <w:rPr/>
        <w:t>24. Реймерс Н.Ф. Экология. Теории, законы, правила, принципы и гипотезы. М.: Молодая гвардия, 1994.</w:t>
      </w:r>
    </w:p>
    <w:p>
      <w:pPr>
        <w:pStyle w:val="Style15"/>
        <w:spacing w:before="0" w:after="0"/>
        <w:rPr/>
      </w:pPr>
      <w:r>
        <w:rPr/>
        <w:t xml:space="preserve">25. «Санитарные правила и нормы охраны поверхностных вод от загрязнения» (СПиН № 4360-88). </w:t>
      </w:r>
    </w:p>
    <w:p>
      <w:pPr>
        <w:pStyle w:val="Style15"/>
        <w:spacing w:before="0" w:after="0"/>
        <w:rPr/>
      </w:pPr>
      <w:r>
        <w:rPr/>
        <w:t>26. Федоров В.Л. Организационно-экономический механизм экологического регулирования. СПб, 2000.</w:t>
      </w:r>
    </w:p>
    <w:p>
      <w:pPr>
        <w:pStyle w:val="Style15"/>
        <w:spacing w:before="0" w:after="0"/>
        <w:rPr/>
      </w:pPr>
      <w:r>
        <w:rPr/>
        <w:t>27. Четверев В.И. Экономическая эффективность использования природно-ресурсного потенциала. М.: МГУ, 1997.</w:t>
      </w:r>
    </w:p>
    <w:p>
      <w:pPr>
        <w:pStyle w:val="Style15"/>
        <w:spacing w:before="0" w:after="0"/>
        <w:rPr/>
      </w:pPr>
      <w:r>
        <w:rPr/>
        <w:t>28. Природопользование. Учеб. пос. / Ю.В. Шувалов, А.Л. Губенко и др. СПб.: СПГГИ (ТУ), 2000.</w:t>
      </w:r>
    </w:p>
    <w:p>
      <w:pPr>
        <w:pStyle w:val="Style15"/>
        <w:spacing w:before="0" w:after="0"/>
        <w:rPr/>
      </w:pPr>
      <w:r>
        <w:rPr/>
        <w:t xml:space="preserve">29. Экология: Учеб. для вузов / Л.И. Цветкова, М.И. Алексеев, Б.П. Усанов и др. М.: Химиздат, 1999. </w:t>
      </w:r>
    </w:p>
    <w:p>
      <w:pPr>
        <w:pStyle w:val="Style15"/>
        <w:spacing w:before="0" w:after="0"/>
        <w:rPr/>
      </w:pPr>
      <w:r>
        <w:rPr/>
        <w:t>30. Экология и охрана природы при открытых горных работах. Учеб. пос. М.: МГУ, 1994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Основная литература к разделу 6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/>
        <w:t>1. Алекин О.А. Основы гидрохимии. Л.: Гидрометеоиздат, 1970.</w:t>
      </w:r>
    </w:p>
    <w:p>
      <w:pPr>
        <w:pStyle w:val="Style15"/>
        <w:spacing w:before="0" w:after="0"/>
        <w:rPr/>
      </w:pPr>
      <w:r>
        <w:rPr/>
        <w:t>2. Алексеенко В.А. Геохимия ландшафта и окружающая среда. М.: Недра, 1990.</w:t>
      </w:r>
    </w:p>
    <w:p>
      <w:pPr>
        <w:pStyle w:val="Style15"/>
        <w:spacing w:before="0" w:after="0"/>
        <w:rPr/>
      </w:pPr>
      <w:r>
        <w:rPr/>
        <w:t>3. Атмосфера: Справочник. Л: Гидрометеоиздат, 1991.</w:t>
      </w:r>
    </w:p>
    <w:p>
      <w:pPr>
        <w:pStyle w:val="Style15"/>
        <w:spacing w:before="0" w:after="0"/>
        <w:rPr/>
      </w:pPr>
      <w:r>
        <w:rPr/>
        <w:t>4. Батчер С., Чарслон Р. Введение в химию атмосферы. М.: Мир, 1977.</w:t>
      </w:r>
    </w:p>
    <w:p>
      <w:pPr>
        <w:pStyle w:val="Style15"/>
        <w:spacing w:before="0" w:after="0"/>
        <w:rPr/>
      </w:pPr>
      <w:r>
        <w:rPr/>
        <w:t>5. Общая гидрология / Б.Б. Богословский и др. Л: Гидрометеоиздат, 1984.</w:t>
      </w:r>
    </w:p>
    <w:p>
      <w:pPr>
        <w:pStyle w:val="Style15"/>
        <w:spacing w:before="0" w:after="0"/>
        <w:rPr/>
      </w:pPr>
      <w:r>
        <w:rPr/>
        <w:t>6. Буйташ П, Кузьмин И.М., Лейстнер Л. Обеспечение качества результатов химического анализа. М.: Наука, 1993.</w:t>
      </w:r>
    </w:p>
    <w:p>
      <w:pPr>
        <w:pStyle w:val="Style15"/>
        <w:spacing w:before="0" w:after="0"/>
        <w:rPr/>
      </w:pPr>
      <w:r>
        <w:rPr/>
        <w:t>7. Важнов А.Я. Гидрология рек. М.: Изд-во МГУ, 1976.</w:t>
      </w:r>
    </w:p>
    <w:p>
      <w:pPr>
        <w:pStyle w:val="Style15"/>
        <w:spacing w:before="0" w:after="0"/>
        <w:rPr/>
      </w:pPr>
      <w:r>
        <w:rPr/>
        <w:t>8. Всеволжский В.А. Основы гидрогеологии. М.: Изд-во МГУ, 1991.</w:t>
      </w:r>
    </w:p>
    <w:p>
      <w:pPr>
        <w:pStyle w:val="Style15"/>
        <w:spacing w:before="0" w:after="0"/>
        <w:rPr/>
      </w:pPr>
      <w:r>
        <w:rPr/>
        <w:t>9. Гавич И.К. Гидрогеодинамика. М.: Недра, 1988.</w:t>
      </w:r>
    </w:p>
    <w:p>
      <w:pPr>
        <w:pStyle w:val="Style15"/>
        <w:spacing w:before="0" w:after="0"/>
        <w:rPr/>
      </w:pPr>
      <w:r>
        <w:rPr/>
        <w:t>10. Ландшафтно-геохимические основы фонового мониторинга природной среды / М.А. Глазовская, Н.С. Касилов и др. М.: Недра, 1989.</w:t>
      </w:r>
    </w:p>
    <w:p>
      <w:pPr>
        <w:pStyle w:val="Style15"/>
        <w:spacing w:before="0" w:after="0"/>
        <w:rPr/>
      </w:pPr>
      <w:r>
        <w:rPr/>
        <w:t>11. Зенин А.А., Белоусова Н.В. Гидрохимический словарь Л.: Гидрометеоиздат, 1988.</w:t>
      </w:r>
    </w:p>
    <w:p>
      <w:pPr>
        <w:pStyle w:val="Style15"/>
        <w:spacing w:before="0" w:after="0"/>
        <w:rPr/>
      </w:pPr>
      <w:r>
        <w:rPr/>
        <w:t>12. Кабата-Пендиас А., Пендиас X. Микроэлементы в почвах и растениях. М.: Мир, 1989.</w:t>
      </w:r>
    </w:p>
    <w:p>
      <w:pPr>
        <w:pStyle w:val="Style15"/>
        <w:spacing w:before="0" w:after="0"/>
        <w:rPr/>
      </w:pPr>
      <w:r>
        <w:rPr/>
        <w:t>13. Кирюхин В.А., Коротков А.И., Шварцев С.Л. Гидрогеохимия. М.: Недра, 1993.</w:t>
      </w:r>
    </w:p>
    <w:p>
      <w:pPr>
        <w:pStyle w:val="Style15"/>
        <w:spacing w:before="0" w:after="0"/>
        <w:rPr/>
      </w:pPr>
      <w:r>
        <w:rPr/>
        <w:t xml:space="preserve">14. Коренман И. М. Методы количественного химического анализа. М.: Химия, 1989. </w:t>
      </w:r>
    </w:p>
    <w:p>
      <w:pPr>
        <w:pStyle w:val="Style15"/>
        <w:spacing w:before="0" w:after="0"/>
        <w:rPr/>
      </w:pPr>
      <w:r>
        <w:rPr/>
        <w:t>15. Мак-Ивен М., Филлипс Л. Химия атмосферы. М.: Мир, 1978.</w:t>
      </w:r>
    </w:p>
    <w:p>
      <w:pPr>
        <w:pStyle w:val="Style15"/>
        <w:spacing w:before="0" w:after="0"/>
        <w:rPr/>
      </w:pPr>
      <w:r>
        <w:rPr/>
        <w:t>16. Мур Дж. В., Рамамурти С. Тяжелые металлы в природных водах. М.: Мир, 1987.</w:t>
      </w:r>
    </w:p>
    <w:p>
      <w:pPr>
        <w:pStyle w:val="Style15"/>
        <w:spacing w:before="0" w:after="0"/>
        <w:rPr/>
      </w:pPr>
      <w:r>
        <w:rPr/>
        <w:t xml:space="preserve">17. Назаров И.М., Николаев А.Н., Фридман Ш.Д. Основы дистанционных методов мониторинга загрязнения природной среды. Л.: Гидрометеоиздат, 1983. </w:t>
      </w:r>
    </w:p>
    <w:p>
      <w:pPr>
        <w:pStyle w:val="Style15"/>
        <w:spacing w:before="0" w:after="0"/>
        <w:rPr/>
      </w:pPr>
      <w:r>
        <w:rPr/>
        <w:t>18. Никоноров А.М. Гидрохимия. Л.: Гидрометеоиздат, 1989.</w:t>
      </w:r>
    </w:p>
    <w:p>
      <w:pPr>
        <w:pStyle w:val="Style15"/>
        <w:spacing w:before="0" w:after="0"/>
        <w:rPr/>
      </w:pPr>
      <w:r>
        <w:rPr/>
        <w:t>19. Пашкевич М.А. Геохимия окружающей среды. СПб.: СПГГИ (ТУ); 1997.</w:t>
      </w:r>
    </w:p>
    <w:p>
      <w:pPr>
        <w:pStyle w:val="Style15"/>
        <w:spacing w:before="0" w:after="0"/>
        <w:rPr/>
      </w:pPr>
      <w:r>
        <w:rPr/>
        <w:t>20. Пашкевич М.А. Техногенные массивы и их воздействие на окружающую среду. СПб.: Изд-во СПГГИ, 2000.</w:t>
      </w:r>
    </w:p>
    <w:p>
      <w:pPr>
        <w:pStyle w:val="Style15"/>
        <w:spacing w:before="0" w:after="0"/>
        <w:rPr/>
      </w:pPr>
      <w:r>
        <w:rPr/>
        <w:t>21. Пашкевич М.А., Шуйский В.Ф. Экологический мониторинг. СПб.: Изд-во СПГГИ, 2002.</w:t>
      </w:r>
    </w:p>
    <w:p>
      <w:pPr>
        <w:pStyle w:val="Style15"/>
        <w:spacing w:before="0" w:after="0"/>
        <w:rPr/>
      </w:pPr>
      <w:r>
        <w:rPr/>
        <w:t>22. Термины, определения и обозначения метрологических характеристик анализа // Журнал аналитической химии. 1975. Т 30. № 10.</w:t>
      </w:r>
    </w:p>
    <w:p>
      <w:pPr>
        <w:pStyle w:val="Style15"/>
        <w:spacing w:before="0" w:after="0"/>
        <w:rPr/>
      </w:pPr>
      <w:r>
        <w:rPr/>
        <w:t>23. Фомин Г.С., Ческис А.В. Вода. Контроль химической, бактериальной и радиационной опасности по международным стандартам: Справочник. М.: Изд-во «Геликон», 1992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22:00Z</dcterms:created>
  <dc:creator>Vasil_TN</dc:creator>
  <dc:description/>
  <dc:language>en-US</dc:language>
  <cp:lastModifiedBy>HaliGali</cp:lastModifiedBy>
  <dcterms:modified xsi:type="dcterms:W3CDTF">2012-06-08T11:22:00Z</dcterms:modified>
  <cp:revision>2</cp:revision>
  <dc:subject/>
  <dc:title/>
</cp:coreProperties>
</file>