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Федеральное государственное бюджетное учрежден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 xml:space="preserve">ИНСТИТУТ ХИМИИ И ТЕХНОЛОГИИ РЕДКИХ ЭЛЕМЕНТОВ И МИНЕРАЛЬНОГО СЫРЬЯ ИМ. И.В. ТАНАНАЕВА КОЛЬСКОГО НАУЧНОГО ЦЕН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РОССИЙСКОЙ АКАДЕМИИ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(ИХТРЭМС КНЦ Р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пирантура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института, академик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В.Т. Калинников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2012 г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твержден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Ученого совет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ТРЭМС КНЦ РАН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января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  <w:lang w:eastAsia="ru-RU"/>
        </w:rPr>
      </w:pPr>
      <w:r>
        <w:rPr>
          <w:rFonts w:eastAsia="Constantia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 xml:space="preserve">Программа вступительного экзамена в аспиранту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05.17.02 - Технология редких, рассеянных и радиоактивных эле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nstantia" w:cs="Times New Roman" w:ascii="Times New Roman" w:hAnsi="Times New Roman"/>
          <w:sz w:val="24"/>
          <w:szCs w:val="20"/>
        </w:rPr>
        <w:t>Апатиты, 2012 г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ступительные испытания  в аспирантуру по специальности 05.17.02 - Технология редких, рассеянных и радиоактивных элементов проводится в форме беседы по трем вопросам программы, выбранным экзаменационной комиссий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свед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редких эле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редких и радиоактивных элементов в развитии важнейших направлений научно-технического прогресса. Области применения в народном хозяйстве. Задачи редкометалльной промышленности. Стоимость и объем производства редкометалльной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кометалльное сырье. Распространенность элементов в земной коре. Руды и минералы редких элементов. Рудные месторождения. Природные запасы и перспективы их увеличения. Вторичное сырье. Задачи комплексной переработки сырья. Стоимость и объем производства рудного сыр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ая история промышленности редких и радиоактивных элементов Ро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Химия редких элемен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редких и радиоактивных элементов в периодической системе Д.И. Менделеева и их электронное стро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коземельные элементы, лантаноиоды и актиноиды. Явление лантаноидного сжатия. Вторичная периодичность в группе лантано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иоактивные семей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ые вещества. Основные и индивидуальные физические, физико-химические и химические свойства редких эле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единения. Строение, физико-химические и химические свойства важнейших бинарных соединений редких элементов – оксидов, фторидов, хлоридов, гидридов, сульфидов, карбидов и др., солей – сульфатов, нитратов, фосфатов и др., а также комплексных соедин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воры соединений редких элементов. Комплексообразование в растворах. Константы устойчивости комплексных ионов. Ряды устойчивости комплексных соединений. Гидролиз и полимеризация. Окислительно-восстановительные реакции в раствор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ко-химические методы анализа редких и радиоактивных эле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Технология редких элемен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технологии редких и радиоактивных элементов. Принципы построения технологических схем. Основные переделы. Гидрометаллургия, пирометаллургия и сольвометаллургия. Требования к чистоте редких элементов. Ядерная чистота. Методы повышения прямого извлечения, снижения норм расхода сырья, энергии и воды при получении редкометалльной продукции. Пути интенсификации производств. Геотехнология и биотехнология металлов. Обеспечение яде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е технологические схемы производства редких и радиоактивных элементов. Основные натуральные показатели технологии. Химия процессов на отдельных стадиях. Поведение примесей. Аппаратурное оформление. Отходы и методы их обезвреживания. Пути интенсификации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льчение и обогащение руд. Принципы организации дробления и измельчения. Дробилки. Мельницы и диспергаторы. Гравитационное, флотационное, магнитное, электростатическое и радиометрическое обогащение. Аппаратура для обогащения. Химическое обогащение руд. Состав и возможные пути использования хво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щелачивание и растворение. Разновидности выщелачивания. Кинетика выщелачивания. Аппаратура для выщелачивания. Каскады выщелачивания. Механическая переработка выщелоченных пульп - сгущение, отстаивание, декантация, гидроциклонирование. Спекание концентратов как подготовительная операция к выщелачи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онообменная сорбция. Основы и разновидности метода. Классификация ионитов. Термодинамика ионного обмена. Кинетика ионообменной сорбции. Динамика сорбции. Фронтальная, вытеснительная и элюентная хроматография. Сорбционные фильтры, пачуки, колонны и контакторы. Организация непрерывного процесса. Примеры применения сорбционных процессов. Их возможности для решения проблем защиты окружающей среды и переработки бедного сыр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тракция. Физико-химические характеристики процесса. Классификация и строение экстрагентов. Равновесие в экстракционных системах, влияние разбавителей на равновесие. Высаливание. Синергетный эффект. Расчет коэффициентов активности в водной фазе. Кинетика экстракционных процессов. Основные типы экстракторов: смесители-отстойники, колонны, виброэкстракторы, центробежные экстракторы. Примеры применения экстракционных процессов. Характеристики процесса с экологических пози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ономерности процессов. Растворимость оксидов, гидроксидов и фторидов. Промышленные кристаллизаторы. Общие закономерности сушки. Непрерывно действующие сушилки. Сушка пастообразных веществ. Явление соосаждения. Сокристаллизация, адсорбция и окклюз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ксидов и галогенидов. Термическое разложение гидроксидов и солей. Принципы газовой металлургии. Реагенты для хлорирования и фторирования. Диффузионно-кинетическая теория гетерогенного реагирования. Основные аппараты для высокотемпературных процессов – трубчатые и шахтные печи, реакторы кипящего слоя. Процессы в солевых расплавах. Вспомогательные процессы – пылеулавливание, конденсация и десублимация. Возможности применения плазмотронов. Примеры технологических схем производства оксидов, фторидов и хлоридов редких металлов. Улавливание галогенов и галогенидов из отходящих газ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и рафинирование металлов. Общая характеристика методов получения редких металлов. Металлотермия, силикотермия и карботермия. Восстановление газами. Тепловой расчет процессов. Аппаратура для металлотермии. Примеры металлотермических процессов. Электролитическое восстановление. Кинетика процессов. Требования к электролитам. Конструкции электролизеров. Примеры применения в технологии. Химическое осаждение из газовой фазы. Равновесие и кинетика восстановления летучих галогенидов из газовой фазы. Порошковая металлургия. Прессование и спекание штабиков металлов. Электродуговая и электронно-лучевая плавка. Электролитическое рафинирование. Иодидное рафинирование циркония, транспортные реакции. Принципы утилизации металлургических отходов. Пути интенсификации процессов получения мет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аспекты производства. Законодательные акты в области охраны природы. Поведение сопутствующих радиоактивных элементов при переработке рудных концентратов. Виды отходов, методы утилизации ценных компонентов и обезвреживания. Пути снижения расхода свежей воды в гидрометаллургических производствах. Понятие о малоотходном производстве и принципах его организации. Воздействие предприятий ядерного топливного цикла на окружающую среду. Способы его сн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кие металлы в ядерной энергетике. Ядерный топливный цикл. Ядерное топливо на основе обогащенного урана и смеси оксидов урана и плутония (МОХ- топливо). Изменение изотопного состава урана, плутония при их рецикле. Переработка отработавшего ядерного топлива. Низко-, средне- и высокоактивные отходы. Кондиционирование отходов. Иммобилизация высокоактивных отходов, их хранение и захоронение. Производство радиоактивных изотопов. Реакторные материалы. Понятие о ядерной чистоте. Радиохимия, ее особенности. Аналитические методы с использованием изотоп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 и технология получения геохимических спутников редких металлов, наиболее широко представленных в технологии их получения. Комплексное использование сыр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функциональных и конструкционных материалов на основе редких металлов. Наноматериал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петьянц М.Х., Дракин С.И. Строение вещества. М.: Высш. шк., 197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тон Ф., Уилкинсон Дж. Основы неорганической химии. М.: Мир, 197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пбел Дж. Современная общая химия. Т. 1-3. М.: Мир, 197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лов Ю.Г. Курс коллоидной химии. М.: Химия, 198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ия С.М., Семенов И.Н. Краткое пособие по химии переходных элементов Л.: Изд-во ЛГУ, 197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арцман Л.А., Жуховицкий А.А. Начала физической химии для металлургов. М.: Металлургия, 197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ков В.С., Сафронов В.С. Общая химическая технология и основы промышленной экологии. М.: Химия, 199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олов Р.С. Химическая технология. М.: ВЛАДоС, 20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тнерский Ю.И. Процессы и аппараты химической технологии. Ч. 1, 2. М.: Химия, 199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саткин А.Г. Основные процессы и аппаратура химической технологии. М.: Химия, 1973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иворот А.С. Конструкции и основы проектирования машин и аппаратов химической промышленности. М.: Машиностроение, 199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ранк-Каменецкий Д.А. Диффузия и теплопередача в химической кинетике. М.: Наука, 196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пивина С.А. Плазмохимические технологические процессы. Л.: Химия, 198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олов И. П., Пономарев Н.Л. Введение в металлотермию. М.: Металлургия, 19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чи Г.М., Эшбрук А.В. Экстракция. Принципы и применение в металлургии. М.: Металлургия, 198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жидкостной экстракции / Г.А. Ягодин, С.З. Каган, В.В. Тарасов и др. М.: Химия, 198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ние достижения в области жидкостной экстракции: Сб. / Под ред. К. М. Хансона. М.: Химия, 197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мякин Ф.М., Стенин В.В. Ионообменный хроматографический анализ металлов. М.: Металлургия, 196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дрометаллургия: Сб. / Под ред. Б.Н. Ласкорина. М.: Металлургия, 197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ков Л.Е. Технологическое проектирование производства редких металлов М.: Металлургия, 197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ков Э.Г., Хаустов С.В. Процессы и аппараты производств радиоактивных и редких металлов. М.: Металлургия, 199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рбат В.Ф. Гидрометаллургия. М.: Металлургия, 1986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баши Ф. Основы прикладной металлургии. Т. 1: Теоретические основы. Т.2: Гидрометаллургия. М.: Металлургия, 197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истка производственных сточных вод / Под ред. Ю.И. Турского, И.В. Филиппова. Л.: Химия, 196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шелев В.П. Охрана природы от загрязнений промышленными выбросами. М., 197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шко Я.М. Вредные неорганические соединения в промышленных сточных водах. Л.: Химия, 197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логическая очистка производственных сточных вод. Процессы и аппараты / С.В. Яковлев, И.В. Скирдов, В.Н.Швецов и др. М.: Стройиздат, 198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йченко С.С., Юнь А.А. Расчеты гидрометаллургических процессов. М.: МИСИС, 199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получения особо чистых неорганических веществ / Б.Д. Степин, И.Г. Горштейн, Г.З. Блюм и др. Л.: Химия, 196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и свойства адсорбентов и катализаторов: Сб. / Под ред. Б.Г. Линсена. М.: Мир, 197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син И.Н., Тэтару Г.А. Гидрометаллургия с применением ионитов. М.: Металлургия, 196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ндин Л.М. Экстракционные процессы и их применение. М.: Наука, 198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ониты в цветной металлургии / К.Б. Лебедев, Е.И. Казанцев, В.М. Розманов и др. М.: Металлургия, 197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технология металлов / Центр международ. проектов ГКНТ. М., 198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стовой А.М. Жидкостная экстракция в химической промышленности. Л.: Химия, 197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икман А.Н., Вольдман Г.М., Белявская Л.В. Теория гидрометаллургических процессов. М.: Металлургия, 198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е в развитии минерально-сырьевой базы редких металлов: Сб. статей. М.: Изд-во РАН, 199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ералогия и геохимия редких и радиоактивных металлов. М.: Энергоатомиздат, 198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годин Г.А., Синегрибова О.А, Чекмарев А.М. Технология редких металлов в атомной технике. М.: Атомиздат, 197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 и технология редких и рассеянных элементов / Под ред. К.А. Большакова. Т. 1–3. М.: Высш. шк., 197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ов В.М., Завадский М.И. Технико-экономические основы развития ядерной энергетики. Л.: Изд-во ЛТИ, 198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ев Н.М. Экономика ядерной энергетики. М.: Энергоатомиздат, 198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дерная энергетика, человек и окружающая среда / Н.С. Бабаев, В.Ф. Демин, Л.А. Ильин и др. М.: Энергоатомиздат, 198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ак О.Ю., Нечаев А.Ф., Прояев В.В. Введение в радиоэкологию. СПб.: СПбТИ, 199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инец В.Н., Грязнов М.В. Уранодобывающая промышленность и окружающая среда. М.: Энергоатомиздат, 198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ра А.А., Бахуров В.Г. Естественные радионуклиды в биосфере. М.: Энергоиздат, 198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ан Б.И. Редкие металлы. М.: Наука, 197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икман А.Н., Коршунов Б.Г. Металлургия редких металлов. М.: Металлургия, 199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кельштейн Д.Н. Чистые вещества. М.: Атомиздат, 197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кин Н.И. Цветная металлургия. Технология отрасли. М.: Металлургия, 19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ов Б.В., Савельева В.И., Шевченко В.Б. Химическая технология облученного ядерного топлива. М.: Энергоатомиздат, 198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едикт М., Пигфорд Т. Химическая технология ядерных материалов. М.: Атомиздат, 196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икман А.Н. Металлургия тугоплавких редких металлов. М.: Металлургия, 198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Hayes P. Process Selection in Extractive Metallurgy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ayes Publ. Co., Australia, 198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ов Б.В. Введение в химическую технологию урана. М.: Атомиздат, 197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я использования и развития минерально-сырьевой базы редких металлов России в XXI веке // Тезисы докл. Междунар. симпозиума. М., 199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кие и рассеянные элементы. Химия и технология / С.С. Коровин, Г.В. Зимина, А.М. Резник и др. Т. 1. 1996; Т. 2. 1999; Т. 3 2002. М.: МИСИС, 1996–200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ликман А.Н., Меерсон Г.А. Металлургия редких металлов. М.: Металлургия, 197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енкова М.А., Крейн О.Е. Металлургия рассеянных и легких редких металлов. М.: Металлургия, 197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иохимическая переработка ядерного топлива АЭС / В.И. Землянухин, Е.И. Ильенко, Л.Н. Кондратьев и др. М.: Энергоатомиздат, 198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еянов А.Н. Радиохимия. М.: Химия, 197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федов В.Д., Текстер Е.Н., Торопова М.А. Радиохимия. М.: Высш. шк., 198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довенко В.М. Современная радиохимия. М.: Атомиздат, 196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мельянов В.С., Евстюхин А.И. Металлургия ядерного горючего. М.: Атомиздат, 196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дерная технология / В.П. Шведов, В.М. Седов, И.Л. Рыбальченко, И.Н. Власов. М.: Атомиздат, 197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 долгоживущих осколочных элементов / Н.М. Синицын, Г.В. Корпусов, Л.М. Зайцев и др. М.: Атомиздат, 19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харов Е.И., Рябчиков Б.Е., Дьяков В.С. Ионообменное оборудование атомной промышленности. М.: Энергоатомиздат, 198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 С.А. Обращение с радиоактивными отходами. М.: РХТУ, 200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ерфель K. Статистика в аналитической химии. М.: Мир, 196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сев А.И., Типцова В. Г., Иванов В.М. Руководство по аналитической химии редких металлов. М.: Химия, 197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ачевский Ю.В., Церковницкая И.Я. Основы аналитической химии редких элементов. Л.: Изд-во ЛГУ, 19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ельсон В.С. Элементы вычислительной математики. М.: Высш. шк., 19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ни Д. Введение в теорию планирования экспериментов. М.: Наука, 19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шков А.П. Основы аналитической химии. Т. 1–3. М.: Химия, - 1976–197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иоактивные индикаторы в химии. Основы метода / В.Б. Лукьянов, С.С. Бердоносов, И.О. Богатырев и др. М.: Высш. шк., 197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2:00Z</dcterms:created>
  <dc:creator>Vasil_TN</dc:creator>
  <dc:description/>
  <dc:language>en-US</dc:language>
  <cp:lastModifiedBy>HaliGali</cp:lastModifiedBy>
  <dcterms:modified xsi:type="dcterms:W3CDTF">2012-06-08T11:22:00Z</dcterms:modified>
  <cp:revision>2</cp:revision>
  <dc:subject/>
  <dc:title/>
</cp:coreProperties>
</file>