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Федеральное государственное бюджетное учреждение науки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 xml:space="preserve">ИНСТИТУТ ХИМИИ И ТЕХНОЛОГИИ РЕДКИХ ЭЛЕМЕНТОВ И МИНЕРАЛЬНОГО СЫРЬЯ ИМ. И.В. ТАНАНАЕВА КОЛЬСКОГО НАУЧНОГО ЦЕНТРА 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РОССИЙСКОЙ АКАДЕМИИ НАУК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/>
          <w:caps/>
          <w:kern w:val="2"/>
          <w:sz w:val="24"/>
          <w:szCs w:val="24"/>
        </w:rPr>
        <w:t xml:space="preserve"> </w:t>
      </w:r>
      <w:r>
        <w:rPr>
          <w:rFonts w:cs="Arial"/>
          <w:caps/>
          <w:kern w:val="2"/>
          <w:sz w:val="24"/>
          <w:szCs w:val="24"/>
        </w:rPr>
        <w:t>(ИХТРЭМС КНЦ РАН)</w:t>
      </w:r>
    </w:p>
    <w:p>
      <w:pPr>
        <w:pStyle w:val="Normal"/>
        <w:widowControl/>
        <w:autoSpaceDE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Аспирантура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szCs w:val="24"/>
          <w:lang w:eastAsia="en-US"/>
        </w:rPr>
      </w:pPr>
      <w:r>
        <w:rPr>
          <w:rFonts w:eastAsia="Constantia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firstLine="4678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firstLine="4678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widowControl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института, академик</w:t>
      </w:r>
    </w:p>
    <w:p>
      <w:pPr>
        <w:pStyle w:val="Normal"/>
        <w:widowControl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В.Т. Калинников</w:t>
      </w:r>
    </w:p>
    <w:p>
      <w:pPr>
        <w:pStyle w:val="Normal"/>
        <w:widowControl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«___»____________2012 г.</w:t>
      </w:r>
    </w:p>
    <w:p>
      <w:pPr>
        <w:pStyle w:val="Normal"/>
        <w:widowControl/>
        <w:autoSpaceDE w:val="true"/>
        <w:ind w:left="4536" w:hanging="0"/>
        <w:jc w:val="both"/>
        <w:rPr>
          <w:rFonts w:eastAsia="Constantia"/>
          <w:sz w:val="24"/>
          <w:szCs w:val="24"/>
          <w:lang w:eastAsia="en-US"/>
        </w:rPr>
      </w:pPr>
      <w:r>
        <w:rPr>
          <w:rFonts w:eastAsia="Constantia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536" w:hanging="0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 xml:space="preserve">Протокол Ученого совета </w:t>
      </w:r>
    </w:p>
    <w:p>
      <w:pPr>
        <w:pStyle w:val="Normal"/>
        <w:widowControl/>
        <w:autoSpaceDE w:val="true"/>
        <w:ind w:left="4536" w:hanging="0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№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onstantia"/>
          <w:sz w:val="24"/>
          <w:lang w:eastAsia="en-US"/>
        </w:rPr>
        <w:t>2 от  25 января 2012 г.</w:t>
      </w:r>
    </w:p>
    <w:p>
      <w:pPr>
        <w:pStyle w:val="Normal"/>
        <w:widowControl/>
        <w:autoSpaceDE w:val="true"/>
        <w:ind w:left="4536" w:hanging="0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 xml:space="preserve">Программа вступительного экзамена в аспирантуру </w:t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по специальности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onstantia"/>
          <w:sz w:val="24"/>
          <w:lang w:eastAsia="en-US"/>
        </w:rPr>
        <w:t>02.00.04 «Физическая химия»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onstantia"/>
          <w:sz w:val="24"/>
          <w:lang w:eastAsia="en-US"/>
        </w:rPr>
        <w:t>Апатиты, 2012  г.</w:t>
      </w:r>
      <w:r>
        <w:br w:type="page"/>
      </w:r>
    </w:p>
    <w:p>
      <w:pPr>
        <w:pStyle w:val="Normal"/>
        <w:widowControl/>
        <w:autoSpaceDE w:val="true"/>
        <w:jc w:val="center"/>
        <w:rPr>
          <w:rFonts w:eastAsia="Constantia"/>
          <w:b/>
          <w:b/>
          <w:bCs/>
          <w:kern w:val="2"/>
          <w:sz w:val="48"/>
          <w:szCs w:val="48"/>
          <w:lang w:eastAsia="en-US"/>
        </w:rPr>
      </w:pPr>
      <w:r>
        <w:rPr>
          <w:rFonts w:eastAsia="Constantia"/>
          <w:b/>
          <w:bCs/>
          <w:kern w:val="2"/>
          <w:sz w:val="48"/>
          <w:szCs w:val="48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тупительные испытания  в аспирантуру по специальности 02.00.04  – «Физическая  химия» проводится в форме беседы по трем вопросам программы, выбранным  экзаменационной комиссией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строение атомов и молекул. Одноэлектронное приближение. Атомные и молекулярные орбитали. Электронные конфигурации и термы атомов. Правило Хунда. Электронная плотность. Распределение электронной плотности в двухатомных молекулах. Корреляционные орбитальные диаграммы. Теорема Купманса. Пределы применимости\ одноэлектронного приближен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я строения молекул на основе орбитальных моделей и исследования распределения электронной плотности. Локализованные молекулярные орбитали. Гибридизац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составляющие межмолекулярных- взаимодействий. Молекулярные комплексы. Ван-дер-ваальсовы молекулы. Водородная связь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деальные кристаллы. Кристаллическая решетка и кристаллическая структура. Реальные кристаллы. Типы дефектов в реальных кристаллах. Кристаллы с неполной упорядоченностью. Доменные структур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мметрия кристаллов. Кристаллографические точечные группы симметрии, типы решеток, сингонии. Понятие о пространственных группах кристаллов. Индексы кристаллографических гране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томные, ионные, молекулярные и другие типы кристаллов. Цепочечные, каркасные и слоистые структур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роение твердых растворов. Упорядоченные твердые растворы. Аморфные вещества. Особенности строения полимерных фаз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аллы и полупроводники. Зонная структура энергетического спектра кристаллов. Поверхность Ферми. Различные типы проводимости. Колебания в кристаллах. Фонон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идкости. Мгновенная и колебательно-усредненная структура жидкости. Ассоциаты и кластеры в жидкостях. Флуктуации и корреляционные функции. Структура простых жидкостей. Растворы неэлектролитов. Структура воды и водных растворов. Структура жидких электролитов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ицеллообразование и строение мицелл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зофазы. Пластические кристаллы. Жидкие кристалл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троения поверхности кристаллов и жидкостей, структура границы раздела конденсированных фаз. Молекулы и кластеры на поверхности. Структура адсорбционных слоев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термодинамики: изолированные и открытые системы, равновесные и неравновесные системы, термодинамические переменные, интенсивные и экстенсивные переменные. Уравнения состояния. Вириальные уравнения состояния. Теплота, работа, внутренняя энергия, энтальпия. Первый закон термодинамики. Работа расширения идеального газа в различных процессах (изохорном, изобарном, адиабатическом и изотермическом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плоемкость (средняя, истинная, молярная, удельная). Зависимость теплоемкости от температуры. Теплоемкость идеальных газов. Теплоемкость жидкостей. Теплоемкость\ твердых тел (закон Дюлонга и Пти и правило Неймана-Коппа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кон Гесса и его следствия. Стандартные состояния и стандартные теплоты химических реакций. Зависимость теплового эффекта реакции от температуры. Закон Кирхгофа. Таблицы стандартных термодинамических величин и их использование в термодинамических расчетах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торой закон термодинамики. Энтропия и ее изменения в обратимых и необратимых процессах. Теорема Карно-Клаузиуса. Различные шкалы температур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ые уравнения Гиббса. Характеристические функции. Энергия Гиббса, энергия Гельмгольца. Условия равновесия и критерии самопроизвольного протекания процессов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равнение Гиббса-Гельмгольца. Химические потенциалы. Химический потенциал идеального и реального газов. Фугитивность. Активность и коэффициент активност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пловая теорема Нернста. Третий закон термодинамики. Постулат Планка. Абсолютное значение энтроп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Химическое равновесие. Закон действующих масс. Различные виды констант равновесия и связь между ними. Изотерма Вант-Гоффа. Уравнения изобары и изохоры химической реакции. Принцип смещения равновесия. Расчеты констант равновесия химических реакций с использованием таблиц стандартных значений термодинамических функци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ноническая функция распределения Гиббса. Сумма по состояниям как статистическая характеристическая функция. Поступательная, вращательная, электронная и колебательная суммы по состояниям. Статистический расчет энтроп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я Бозе-Эйнштейна и Ферми-Дирака. Вырожденный идеальный газ. Электроны в металлах. Уровень ферм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ая теория Эйнштейна идеального кристалла, теория Дебая. Точечные дефекты кристаллических решеток. Равновесные и неравновесные дефект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личные типы растворов. Способы выражения состава растворов. Идеальные растворы, общее условие идеальности растворов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вление насыщенного пара жидких растворов, закон Рауля. Предельно разбавленные растворы, атермальные и регулярные растворы, их свойства. Неидеальные растворы и их свойства. Активность. Коэффициенты активности и их определение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лигативные свойства растворов. Изменение температуры замерзания растворов, криоскопия. Осмотические явления. Парциальные мольные величины, их определение для бинарных систем. Уравнение Гиббса-Дюгема. \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етерогенные системы. Понятия компонента, фазы, степени свободы. Правило фаз Гиббс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днокомпонентные системы. Диаграммы состояния однокомпонентных систем (воды, серы, фосфора и углерода). Фазовые переходы первого рода. Уравнение Клапейрона-Клаузиуса. Фазовые переходы второго рода. Уравнения Эренфест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вухкомпонентные системы. Различные диаграммы состояния двухкомпонентных систем. Равновесие жидкость-пар в двухкомпонентных системах. Законы Гиббса-Коновалова. Азеотропные смес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иаграммы плавкости (с полной и ограниченной растворимостью веществ в твердом состоянии, с простой эвтектикой и с образованием химического соединения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рехкомпонентные системы. Треугольник Гиббса. Диаграммы плавкости трехкомпонентных систем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дсорбция. Адсорбент, адсорбат. Виды адсорбции. Структура поверхности и пористость адсорбента. Мономолекулярная и полимолекулярная адсорбция. Динамический характер адсорбционного равновес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отермы и изобары адсорбции. Уравнение Генри. Константа адсорбционного равновесия. Уравнение Лэнгмюра. Адсорбция из растворов. Уравнение Брунауэра — Эмета — Теллера (БЭТ) для полимолекуяярной адсорбции. Определение площади поверхности адсорбент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верхность раздела фаз. Свободная поверхностная энергия, поверхностное натяжение, избыточные термодинамические функции поверхностного слоя. Эффект Ребиндера: изменение прочности и пластичности твердых тел вследствие снижения их поверхностной энерг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апиллярные явления. Зависимость давления пара от кривизны поверхности жидкости. Капиллярная конденсация. Зависимость растворимости от кривизны поверхности растворяющихся частиц (закон Гиббса-Оствальда-Фрейндлиха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/>
      </w:pPr>
      <w:r>
        <w:rPr>
          <w:sz w:val="24"/>
          <w:szCs w:val="24"/>
        </w:rPr>
        <w:t>Растворы электролитов. Электролитическая диссоциация. Коэффициенты активности в растворах электролитов. Средняя активность и средний коэффициент активности, их связь с активностью отдельных ионов. Основные положения теории Дебая-Хюккел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рмодинамика электрохимического элемента. Электродвижущая сила, ее выражение через энергию Гиббса реакции в элементе. Уравнения Нернста и Гиббса-Гельмгольца для равновесной электрохимической цеп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ятие электродного потенциала. Типы электродов. Электрохимические цеп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лектропроводность растворов электролитов; удельная и эквивалентная\ электропроводность. Числа переноса, подвижность ионов и закон Кольрауша. Электрофоретический и релаксационные эффекты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лектрохимические реакции. Двойной электрический слой. Модельные представления о структуре двойного электрического слоя. Электрокапиллярные явления. Потенциал нулевого заряд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лектрохимическая коррозия. Методы защиты от корроз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химической кинетики. Простые и сложные реакции, молекулярность и скорость простой реакции. Основной постулат химической кинетики. Способы определения скорости реакции. Кинетические кривые. Кинетические уравнения. Константа скорости и порядок реакц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инетика сложных химических реакций. Принцип независимости элементарных стадий. Кинетические уравнения для обратимых, параллельных и последовательных реакций. Квазистационарное приближение. Метод Боденштейна — Темкина. Кинетика гомогенных каталитических и ферментативных реакций. Уравнение Михаэлиса-Ментен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пные реакции. Кинетика неразветвленных и разветвленных цепных реакций. Кинетические особенности разветвленных цепных реакций. Предельные явления в разветвленных цепных реакциях. Полуостров воспламенения. Тепловой взрыв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инетика гетерогенных реакций. Гетерогенные процессы при нестационарной диффузии. Гетерогенные процессы при стационарной конвективной диффузии. Кинетика топохимических реакций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висимость скорости реакции от температуры. Уравнение Аррениуса. Энергия активации и способы ее определения. Элементарные акты химических реакций и физический смысл энергии активации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еория активных столкновений. Стерический фактор. Теория переходного состояния (активированного комплекса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тохимические и радиационно-химические реакции. Законы фотохимии. Квантовый выход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инетика электрохимических реакций. Скорость и стадии электрохимической реакции. Поляризация электродов. Ток обмена и перенапряжение. Полярограф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каталитических реакций и катализаторов. Теория промежуточных соединений в катализе, принцип энергетического соответствия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омогенный катализ. Кислотно-основной катализ. Кинетика и механизм реакций специфического кислотного катализа. Функции кислотности Гамета. Кинетика и механизм реакций общего кислотного катализа. Уравнение Бренстеда. Корреляционные уравнениях для энергий активации и теплот реакций. Специфический и общий основной катализ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Гетерогенный катализ. Определение скорости гетерогенной каталитической реакции. Удельная и атомная активность. Селективность катализаторов. Роль адсорбции в кинетике гетерогенных каталитических реакций. Неоднородность поверхности катализаторов, нанесенные катализаторы. Энергия активации гетерогенных каталитических реакций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276" w:before="0" w:after="200"/>
        <w:ind w:firstLine="567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</w:t>
        <w:tab/>
        <w:t>Вилков Л. В., Пентин Ю. А. Физические методы исследования в химии. М.: Изд-во МГУ. Ч. 1: 198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>Вилков Л. В., Пентин Ю. А. Физические методы исследования в химии. М.: Изд-во МГУ. Ч. 2: 198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</w:t>
        <w:tab/>
        <w:t>Степанов Н. Ф. Квантовая механика и квантовая химия. М.: Мир, Изд-во МГУ, 2001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</w:t>
        <w:tab/>
        <w:t>Фларри Р. Квантовая химия. М.: Мир, 1985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</w:t>
        <w:tab/>
        <w:t>Бейдер Р. Атомы в молекулах. М.: Мир, 2001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6.</w:t>
        <w:tab/>
        <w:t>Минкин В. И., Симкин Б. Я., Миняев Р. М. Квантовая химия органических соединений. Механизмы реакций. М.: Химия, 1986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7.</w:t>
        <w:tab/>
        <w:t>Полторак О. М. Термодинамика в физической химии. М.: Высш. шк., 1991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8.</w:t>
        <w:tab/>
        <w:t>Пригожин И., Кондепуди Д. Современная термодинамика. От тепловых двигателей до диссипативных структур. М.: Мир, 2002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9.</w:t>
        <w:tab/>
        <w:t>Смирнова Н. А. Методы статистической термодинамики в физической химии. М.: Высш. шк., 1982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0.</w:t>
        <w:tab/>
        <w:t>Адамсон А. Физическая химия поверхностей. М.: Мир, 197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1.</w:t>
        <w:tab/>
        <w:t>Дамаскин Б. Б., Петрий О. А., Цирлина Г. А. Электрохимия. М.: Химия, 198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2.</w:t>
        <w:tab/>
        <w:t>Дамаскин Б. Б., Петрий О. А., Цирлина Г. А. Электрохимия. М.: Химия, 2006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3.</w:t>
        <w:tab/>
        <w:t>Даниэльс Ф., Олберти Р. Физическая химия. М.: Мир, 196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4.</w:t>
        <w:tab/>
        <w:t>Даниэльс Ф., Олберти Р. Физическая химия. М.: Мир, 1978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5.</w:t>
        <w:tab/>
        <w:t>Дуров В. А., Агеев Е. П. Термодинамическая теория растворов неэлектролитов. М.: Изд-во МГУ, 198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6.</w:t>
        <w:tab/>
        <w:t>Хаазе Р. Термодинамика необратимых процессов М.: Мир, 196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7.</w:t>
        <w:tab/>
        <w:t>Эткинс Н. Физическая химия. Т. 1. М.: Мир, 1980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Эткинс Н. Физическая химия. Т. 1, 2. М.: Мир, 1980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8.</w:t>
        <w:tab/>
        <w:t>Эткинс Н. Физическая химия. Т. 2. М.: Мир, 1980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</w:t>
        <w:tab/>
        <w:t>Дамаскин Б. Б., Петрий О. А. Введение в электрохимическую кинетику. М.: Высш. шк., 1983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0.</w:t>
        <w:tab/>
        <w:t xml:space="preserve">Денисов Е. Т., Саркисов О. М., Лихтенштейн Г. И. Химическая кинетика. М.: Химия, 2000. 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1.</w:t>
        <w:tab/>
        <w:t>Эмануэль Н. М., Кнорре Д. Г. Курс химической кинетики. М.: Высш. шк., 1962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2.</w:t>
        <w:tab/>
        <w:t>Эмануэль Н. М., Кнорре Д. Г. Курс химической кинетики. М.: Высш. шк., 196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3.</w:t>
        <w:tab/>
        <w:t>Эмануэль Н. М., Кнорре Д. Г. Курс химической кинетики. М.: Высш. шк., 1984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4.</w:t>
        <w:tab/>
        <w:t>Панченков Г. М., Лебедев В. П. Химическая кинетика и катализ. М.: Химия, 1974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5.</w:t>
        <w:tab/>
        <w:t>Панченков Г. М., Лебедев В. П. Химическая кинетика и катализ. М.: Химия, 1985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Библиотека МГТУ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Ахметов Н.С. Общая и Физическая химия. 3-е изд. М.: Высш. шк., 1988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 Ахметов Н.С. Общая и Физическая химия. 3-е изд. М.: Высш. шк., 2008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3. Карапетьянц М.Х., Дракин С.И. Общая и Физическая химия. М.: Химия, 1981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Коттон Ф., Уилкинсон Дж. Современная Физическая химия. Т. 1—3. М.: Мир, 196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Суворов А.В., Никольский А.Б. Общая химия. М.: Мир, 200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6. Физическая химия / Ю.Д. Третьяков, Л.И. Мартыненко, А.Н. Григорьев, А.Ю. Цивадзе. Т. 1. М.: Химия, 2001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7. Физическая химия / Ю.Д. Третьяков, Л.И. Мартыненко, А.Н. Григорьев, А.Ю. Цивадзе. Т. 2. М.: Химия, 2001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8. Хьюи Дж. Физическая химия: строение вещества и реакционная способность. М.: Химия, 198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9. Джонсон Д. Термодинамические аспекты неорганической химии. М.: Мир, 1985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0. Драго А. Физические методы в химии. Т. 1, 2. М.: Мир, 1981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1. Карапетьянц М.Х., Дракин С.И. Строение вещества. М.: Высш. шк., 1966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2. Карапетьянц М.Х., Дракин С.И. Строение вещества. М.: Высш. шк., 1970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3. Костромина Н.А., Кумок В.Н., Скорик Н.А. Химия координационных соединений. М.: Высш. шк., 1990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4. Кукушкин Ю.Н. Химия координационных соединений. М.: Высш. шк., 1985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5. Некрасов Б.В. Основы общей химии. Т. 1, 2. М.: Химия, 1972—1973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6. Полторак О.И., Ковба Л.М. Физико-химические основы неорганической химии. М.: Изд-во МГУ, 1984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7. Спицын В.И., Мартыненко Л.И. Физическая химия. Т. 1, 2. М.: Изд-во МГУ, 1991, 1994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8. Турова Н.Я. Физическая химия в таблицах. М.: ВХК РАН, 199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9. Угай Я.А. Общая и Физическая химия. М.: Высш. шк., 200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0. Уэллс А. Структурная Физическая химия. Т. 2. М.: Мир, 1987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1. Уэллс А. Структурная Физическая химия. Т. 3. М.: Мир, 1987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Vasil_TN</dc:creator>
  <dc:description/>
  <dc:language>en-US</dc:language>
  <cp:lastModifiedBy>HaliGali</cp:lastModifiedBy>
  <dcterms:modified xsi:type="dcterms:W3CDTF">2012-06-08T11:21:00Z</dcterms:modified>
  <cp:revision>2</cp:revision>
  <dc:subject/>
  <dc:title/>
</cp:coreProperties>
</file>